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130"/>
        <w:gridCol w:w="1276"/>
        <w:gridCol w:w="3827"/>
        <w:gridCol w:w="3544"/>
        <w:gridCol w:w="3762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azwa projektu dokumentu: projekt uchwały Komitetu Rady Ministrów do spraw Cyfryzacji w sprawie określenia wzoru raportu z postępu rzeczowo-finansowego projektu informatycznego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P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ryka dokumen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tabeli odnośnie danych projektu brak informacji dotyczącej całkowitych wydatkó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walifikowal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Projekcie. Tymczasem we wzorze raportu, w tab. 2 „Postęp finansowy” jest mowa o procentowym wyliczeniu w ramach wydatków kwalifikowalnych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tat ze wzoru: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&lt;W przypadku projektów dofinansowanych z funduszy UE należy podać % wartość 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wydatków kwalifikowalnych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 wykazanych w złożonych wnioskach o płatność w stosunku do wartości umowy/porozumienia 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o dofinansowanie w części środków kwalifikowalnych.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W przypadku projektów realizowanych z innych środków zagranicznych lub z budżetu państwa należy wskazać % wartość wydatków poniesionych w projekcie w stosunku do całkowitej wartości projektu &g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dodanie wiersza odnośnie całkowitych wydatków kwalifikowalnych w Projekcie, np. pod wierszem „całkowity koszt projektu”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 uwzględnio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no wiersz „Całkowity koszt projektu - wydatki kwalifikowalne” w metryce dokumentu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P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2 Postęp finans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2 „Postęp finansowy” kolumna „Wartość środków wydatkowanych”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nagłówku kolumny wskazano, że należy podać wartość środków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wydatkowa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o oznacza, że należałoby podać wykonanie, czyli środki, które „zeszły” z rachunku bankowego jednostki (ujęcie kasowe). </w:t>
              <w:br/>
              <w:t xml:space="preserve">Równocześnie we wzorze do raportu wskazano, że chodzi o wartoś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złożonych </w:t>
            </w:r>
            <w:r>
              <w:rPr>
                <w:rFonts w:cs="Calibri" w:ascii="Calibri" w:hAnsi="Calibri"/>
                <w:sz w:val="20"/>
                <w:szCs w:val="20"/>
              </w:rPr>
              <w:t>wniosków o płatnoś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tat ze wzor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&lt;W przypadku projektów dofinansowanych z funduszy UE należy podać %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 xml:space="preserve"> wartość wydatków kwalifikowalnych wykazanych w 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  <w:u w:val="single"/>
              </w:rPr>
              <w:t>złożonych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 xml:space="preserve"> wnioskach o płatność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 w stosunku do wartości umowy/porozumienia o dofinansowanie w części środków kwalifikowalnych.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wiązku z powyższym proszę o uspójnienie nagłówka kolumny z instrukcją we wzorze rapor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uspójnienie dla całej tabeli wartości w stosunku, do której należy wyliczać procent. Proszę określić czy ma być to całkowita wartość projektu czy wartość kwalifikowalnych wydatków w projekcie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częściowo uwzględnio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wiązku z uwagą nr 2 MPiT, nr 5 MIiR oraz uwagą nr 15 GDOŚ zgłoszoną przez MŚ, proponuje się zmianę treści instrukcji wypełnienia raportu w kolumnie „wartość środków wydatkowanych” i nadanie następującego brzmie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&lt; 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projektów dofinansowanych z funduszy UE, o ile występują wydatki niekwalifikowalne, dodatkowo należy podać % wartość wydatków kwalifikowalnych poniesionych w projekcie w stosunku do wartości umowy/porozumienia o dofinansowanie w części środków kwalifikowalnych &gt;&gt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ona propozycja ma na celu wskazanie jednolitego sposobu monitorowania wydatków dla wszystkich projektów, bez względu na ich źródło finansowan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cześnie w przypadku projektów dofinansowanych z funduszy UE, w których występują wydatki niekwalifikowalne, dodatkowo proponuje się monitorowanie postępu finansowego w części wydatków kwalifikowalnych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P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2. Postęp finans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2 „Postęp finansowy” kolumna „Wartość środków zaangażowanych”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e wzorze do raportu wskazano, że wartość należy odnieść do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ałkowitej wartości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&lt;Należy podać % wartość środków zaangażowanych w projekcie –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całkowitej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 wartości projektu&gt;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uspójnienie raportu, czy należy wyliczać procent w stosunku do całkowitej czy kwalifikowalnej wartości projektu, bo nie zawsze te wartości są rów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o uspójnienie dla całej tabeli wartości w stosunku, do której należy wyliczać procent. Proszę określić czy ma być to całkowita wartość projektu czy wartość kwalifikowalnych wydatków w projekcie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nieuwzględnio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ej pozycji należy odnosić się do całkowitego kosztu projektu, w tym w zakresie wydatków kwalifikowalnych i niekwalifikowalych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2. Postęp finansowy (wartość środków zaangażowa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uję ujednolicenie pojęcia (całkowita wartość projektu) w odniesieniu do pola głównej metryki dokumentu – całkowity koszt projek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odać % wartość środków 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w stosunku do całkowitego kosztu projektu.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uwzględniona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2 – Postęp finansow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ie z obowiązującą instrukcją dane w części „Wartość środków wydatkowanych” dla projektów dofinansowanych z funduszy UE mają uwzględniać wydatki wykazane w złożonych wnioskach o płatność. Ponieważ zgodnie z informacją pod tytułem raportu: „dane należy wskazać w zakresie odnoszącym się do okresu sprawozdawczego”, proponuję doprecyzowanie, że należy uwzględnić wydatki wykazane we wnioskach o płatność złożonych do końca danego okresu sprawozdawczego. Takie doprecyzowanie zapewni wykazywanie danych wg tej samej metodologii i zapewni spójność danych dla wszystkich podmiotów składających raport, niezależnie od dnia, w którym raport zostaje przekazany przez dany podmio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projektów dofinansowanych z funduszy UE należy podać % wartość wydatków kwalifikowalnych wykazanych w złożonych do końca okresu sprawozdawczego wnioskach o płatność w stosunku do wartości umowy/porozumienia o dofinansowanie w części środków kwalifikowalnych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 częściowo uwzględnio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wiązku z uwagą nr 2 MPiT, nr 5 MIiR oraz uwagą nr 15 GDOŚ zgłoszoną przez MŚ proponuje się zmianę treści instrukcji w kolumnie „wartość środków wydatkowanych” i nadanie następującego brzmie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&lt; 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projektów dofinansowanych z funduszy UE, o ile występują wydatki niekwalifikowalne, dodatkowo należy podać % wartość wydatków kwalifikowalnych poniesionych w projekcie w stosunku do wartości umowy/porozumienia o dofinansowanie w części środków kwalifikowalnych &gt;&gt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ona propozycja ma na celu wskazanie jednolitego sposobu monitorowania wydatków dla wszystkich projektów, bez względu na ich źródło finansowan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cześnie w przypadku projektów dofinansowanych z funduszy UE, w których występują wydatki niekwalifikowalne, dodatkowo proponuje się monitorowanie postępu finansowego w części wydatków kwalifikowalnych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3 − Postęp rzeczow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ecnie, brak w raporcie miejsca na komentarz beneficjenta w kwestii dotyczącej wskaźników, w tym m.in.: - uzasadnienie niepełnej realizacji wartości docelowej wskaźnika w terminie, - uzasadnienie przekroczenia wartości docelowej w terminie, - innych wyjaśnień do wskaźnik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tabeli „Wskaźniki efektywności projektu (KPI)” można dodać wiersz „Komentarz”, w którym beneficjent mógłby wyjaśniać wszelkie kwestie związane z tabelą dotyczącą wskaźników, w tym m.in. w zakresie nieosiągnięcia wskaźnika, przekroczenia wartości wskaźnika w terminie i innych kwestii związanych ze wskaźnikami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mawianym wzorze raportu istnieje miejsce na wprowadzenia komentarza. W przypadku przekroczenia planowanego terminu osiągnięcia wskaźnika w kolumnie „Wartość osiągnięta od początku realizacji projektu (narastająco)” należy wskazać przyczyny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3 − Postęp rzecz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abeli „Kamienie milowe” w polu „Status realizacji kamienia milowego” proponuje się zmianę opis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spośród trzech możliwych (do wyboru): - planowany - w trakcie realizacji - osiągnięty W przypadku nieosiągnięcia kamienia milowego w planowanym terminie należy wskazać przyczyny oraz opisać wprowadzone działania zaradcze i przedstawić ich efekty. max. 1000 znakó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aktualnie obowiązującym wzorze raportu, w przypadku kamienia milowego, którego termin osiągnięcia został przekroczony, należy wskazać przyczyn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omiast opóźnienie w realizacji kamienia milowego powiązane jest z ryzykami występującymi w projekcie. Informację o podejmowanych działaniach zaradczych oraz efektach tych działań należy natomiast przedstawić w tabeli „ryzyka wpływające na realizację projektu” w kolumnie „sposób zarządzania ryzykiem”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t 3 − Postęp rzecz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dto w ww. tabeli w polu „Nazwa” proponuje się zmianę opis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nazwy kamieni milowych; kamienie powinny być równomiernie rozłożone w trakcie realizacji projektu, tj. należy wskazać przynajmniej jeden kamień na dane półrocz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 nieuwzględnio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projektów dofinansowywanych  z UE wskazywane są kamienie milowe wynikające z zawartych umów i porozumień o dofinansowanie. Wprowadzenie proponowanej zasady w raportach przekazywanych do KRMC, stanowiłoby niespójność z prowadzoną dokumentacja projektową. Tymczasem np. w przypadku POPC brak jest takiego wymogu w zakresie kamieni milowych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raportu końcowego projektu informaty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zmiany wzoru raportu z postępu rzeczowo-finansowego projektu informatycznego, zasadnym wydaje się dostosowanie również wzoru raportu końcowego. Obecnie informacje przekazywane w raportach kwartalnych nie są kompatybilne z informacjami zawartymi w raporcie końcowy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ualizacja wzoru raportu końcowego projektu informatycznego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 uwzględnion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owane jest uspójnienie zakresu danych przekazywanych w raportach końcowych z zakresem przyjętym dla raportu kwartalnego, jednak w ramach odrębnego procedowania projektu uchwały w sprawie wzoru raportu końcowego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 do wzoru raportu z postęp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czowo-finansowego projektu informaty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ie z treścią proponowanego załącznika planowane jest wprowadzenie obowiązku stosowania metodyk COSMIC i IPFUG dla wymiarowania systemów teleinformatycznych dostarczanych w ramach zamówień publicznych. Podzielamy zdanie, że metodyki te są znane i zrozumiałe dla zamawiających i wykonawców, natomiast na dzień dzisiejszy nie są one używane przez jednostki statystyki publicznej. Stąd prawidłowe ich zastosowanie będzie wymagało podniesienia kompetencji poprzez przeprowadzenie szkoleń lub skorzystanie z usług doradczych w tym zakresie. </w:t>
              <w:br/>
              <w:t xml:space="preserve">W projekcie uchwały nie określono ani vacatio legis, ani dokładnego terminu jej wejścia w życie, co może doprowadzić do sytuacji, w której beneficjent zostanie zobligowany do natychmiastowego zastosowania ww. metodyk bez uprzedniej szansy przygotowania się do tego. </w:t>
              <w:br/>
              <w:t>Proponowany akt będzie miał także nieprzewidziane skutki finansowe dla budżetu wnioskodawcy poprzez konieczność zapewnienia szkoleń z ww. metodyk lub zamówienia usługi doradczej. Dlatego proponujemy określenie terminu wejścia w życie uchwały na 31 marca 2020 r. lub zapewnienie przez instytucję zarządzającą szkoleń z ww. metody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uchwały zostanie uzupełniony o wskazanie daty wejścia w życie w zakresie odnoszącym się do pkt dot. wymiarowania we wzorze raportu tj. od dnia 1 kwietnia 2020 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 do wzoru raportu z postęp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czowo-finansowego projektu informaty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wołane normy ISO/IEC 25010, ISO/IEC 9126 nie są dostępne w języku polskim (naruszają postanowienia ustawy o normalizacji z dnia 12 września 2002 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t. 5 ust.4. „Polskie Normy mogą być powoływane </w:t>
              <w:br/>
              <w:t>w przepisach prawnych po ich opublikowaniu w języku polskim”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uwzględnio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enione normy występują jako opcje do wyboru przy opisie metodyki klasyfikacji wymagań niefunkcjonalnych. Nie jest wymagane korzystanie z nich, jest to dobra praktyka, ale niejedyna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ała Komitetu Rady Ministrów do spraw Cyfryzacj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prawie określenia wzoru raportu z postępu rzeczowo-finansowego projek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y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uzasadnieniu zawarto niewystarczającą ilość  informacji dotyczących celu wprowadzenia załącznika, m.in. brak jest informacji przez kogo załącznik będzie weryfikowany oraz przy podejmowaniu jakich decyzji będzie pomocn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dot. wymiarowania wraz z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aportem będzie przekazywany do opiniowania do wszystkich członków KRMC. Dodatkowo w ramach MC zakłada się zaangażowanie w weryfikację wymiarowania dedykowanych zasobów i w przypadku takiej konieczności, ewentualne uwagi do wymiarowania będą zgłaszane w ramach opiniowania do Komitet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 do wzoru raportu z postęp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czowo-finansowego projektu informaty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proponuje usunięcie w pkt 6.2 następujących pozycj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zidentyfikowanych przesunięć wejścia (E)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zidentyfikowanych przesunięć wyjścia (O)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zidentyfikowanych przesunięć odczytu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zidentyfikowanych przesunięć zapis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cenie Zakładu, dla wymiarowania projektów informatycznych istotna jest złożoność w postaci całkowitej liczby punktów funkcyjnych, a nie poszczególnych typów przesunięć. Pozostawienie zapisów może skutkować znacznym wzrostem pracochłonności dla uzupełnienia powyższych pozycji, jednocześnie faktycznie nie wpływając na wartość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yjną raport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wymagana w załączniku nie jest nadmiarowa, jest standardowo pozyskiwana w trakcie wymiarowania i nie powoduje wzrostu pracochłonności, a pozwala na lepszą weryfikację procesu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ogól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uję podjęcie działań mających na celu elektronizację procesu tworzenia (1) Raportu z postępu rzeczowo-finansowego projektu informatycznego oraz (2) Raportu końcowego z realizacji projektu informatycznego (na wzór Opisu założeń projektu informatycznego), w oparciu o generator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ecnie Ministerstwo Cyfryzacji wspólnie z Kancelarią Prezesa Rady Ministrów pracuje nad przygotowaniem systemu, który będzie wykorzystywany m.in. do monitorowania projektów w ramach KRMC, w tym generowanie raportów na podstawie danych wprowadzanych do systemu. Wdrożenie tego systemu umożliwi przekazywanie danych do Komitetu w postaci elektronicznej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DO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raportu z postępu rzeczowo-finansowego projektu informatycznego,  ust. 2 Postęp finansowy, tabela: Wartość środków wydatkowa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abeli Wartość środków wydatkowanych widnieje poleceni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W przypadku projektów dofinansowanych z funduszy UE należy podać % wartość wydatków kwalifikowalnych wykazanych w złożonych wnioskach o płatność w stosunku do wartości umowy/porozumienia o dofinansowanie w części środków kwalifikowalnych. W przypadku projektów realizowanych z innych środków zagranicznych lub z budżetu państwa należy wskazać % wartość wydatków poniesionych w projekcie w stosunku do całkowitej wartości projektu.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wiązku z uwagami zgłaszanymi przez Instytucję Zarządzającą POIiŚ 2014-2020 do raportów z realizacji projektu, do rozważania poddaję dodanie lub zastąpienie frazy „% wartość wydatków kwalifikowanych wskazanych w złożonych wnioskach o płatność” następującym zwrotem: „% wartość wydatków kwalifikowanych wynikająca z zatwierdzonych wniosków”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wyższe wynika z opinii Ministerstwa Inwestycji i Rozwoju z dnia 23 sierpnia br., przekazanej elektronicznie na zapytanie Generalnej Dyrekcji Ochrony Środowiska. Zgodni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 jej brzmieniem – w opinii Instytucji Zarządzającej POIiŚ 2014-2020 najbardziej adekwatną miarą rzeczywistego postępu finansowego projektu jest wartość wydatków wynikając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zatwierdzonych wniosków o płatność. Ma to znaczenie szczególnie w przypadku projektów, w których została zatwierdzona bardzo znikoma część zakontraktowanych wydatków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wiązku z uwagą nr 2 MPiT, nr 5 MIiR oraz uwagą nr 15 GDOŚ zgłoszoną przez MŚ proponuje się zmianę treści instrukcji w kolumnie „wartość środków wydatkowanych” i nadanie następującego brzmie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&lt; 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projektów dofinansowanych z funduszy UE, o ile występują wydatki niekwalifikowalne, dodatkowo należy podać % wartość wydatków kwalifikowalnych poniesionych w projekcie w stosunku do wartości umowy/porozumienia o dofinansowanie w części środków kwalifikowalnych &gt;&gt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ona propozycja ma na celu wskazanie jednolitego sposobu monitorowania wydatków dla wszystkich projektów, bez względu na ich źródło finansowan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cześnie w przypadku projektów dofinansowanych z funduszy UE, w których występują wydatki niekwalifikowalne, dodatkowo proponuje się monitorowanie postępu finansowego w części wydatków kwalifikowalnych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4:00Z</dcterms:created>
  <dc:creator>BAF</dc:creator>
  <dc:description/>
  <cp:keywords/>
  <dc:language>en-US</dc:language>
  <cp:lastModifiedBy>Duszyńska Justyna</cp:lastModifiedBy>
  <cp:lastPrinted>2019-09-17T11:12:00Z</cp:lastPrinted>
  <dcterms:modified xsi:type="dcterms:W3CDTF">2019-09-23T13:58:00Z</dcterms:modified>
  <cp:revision>14</cp:revision>
  <dc:subject/>
  <dc:title/>
</cp:coreProperties>
</file>